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ФИЛОШЕ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НГЕР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"07"декабря 2020г                   с.Филошенка                                             №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Филошенского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Опубликовать настоящее постановление в периодическом печатном издании </w:t>
      </w:r>
      <w:r>
        <w:rPr>
          <w:rFonts w:cs="Times New Roman" w:ascii="Times New Roman" w:hAnsi="Times New Roman"/>
          <w:sz w:val="28"/>
          <w:szCs w:val="28"/>
        </w:rPr>
        <w:t xml:space="preserve">" Вестник Филошенского сельсовета Венгеровского района Новосибирской области"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 разместить на официальном сайте администрации Филошенско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Филош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нгеровского района Новосибирской области                               В.Г.Сам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Филошен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7.12.2020 №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ая программа разработана для организации проведения администрацией Филошенского сельсовета Венгеров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Филошенско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 16.06.2017 №27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13.06.2017 №20 "Об утверждении административного регламента осуществления муниципального лесного контроля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 18.05.2020 №19 "Об утверждении административного регламента осуществления муниципального жилищного контроля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Филошенского сельсовета Венгеровского района Новосибирской области от 13.06.2017 №21 "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 на территории Филошенско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работчик программы – администрация Филошенского сельсовета Венгеровского района Новосибирской области (далее по тексту - администрация муниципального образования).</w:t>
      </w:r>
    </w:p>
    <w:p>
      <w:pPr>
        <w:pStyle w:val="Style15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1. </w:t>
      </w:r>
      <w:r>
        <w:rPr>
          <w:bCs/>
          <w:kern w:val="2"/>
          <w:sz w:val="28"/>
          <w:szCs w:val="28"/>
        </w:rPr>
        <w:t>Виды осуществляемого муниципально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еречню видов муниципального контроля и должностных лиц, отвечающих за осуществление муниципального контроля, на территории сельсовета осуществляются следующие виды муниципального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й контроль за сохранностью автомобильных дорог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Муниципальный лесной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Муниципальный жилищный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Муниципальный контроль за соблюдением законодательства в области розничной продажи алкогольной продукции;</w:t>
      </w:r>
    </w:p>
    <w:p>
      <w:pPr>
        <w:pStyle w:val="Style15"/>
        <w:spacing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2. Обзор по каждому виду муниципального контро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за сохранностью автомобильных дорог местного значения предметом оценки  является соблюдение обязательных требований по вопросам обеспечения сохранности автомобильных дорог мест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контрольным субъектам по муниципальному контролю за сохранностью автомобильных дорог местного значения на территории поселения относятся владельцы объектов дорожного сервиса, организации осуществляющие работы в полосе отвода автомобильных дорог и придорожной полосе, пользователи автомобильных дорог, являющиеся юридическими лицами или индивидуальными предпринимателя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контроля за сохранностью автомобильных дорог местного значения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ключевыми рисками для целей осуществления указанного муниципального контроля являются нарушение требований законодательства: 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лес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оценки является соблюдение   юридическими лицами, индивидуальными предпринимателями  обязательных требований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муниципальному лесному контролю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юридические лица, индивидуальные предпринимател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лесного контроля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ключевыми рисками для целей осуществления указанного муниципального контроля являются нарушение требований законодательства: 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жилищ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едметом оценки является соблюдение   юридическими лицами, индивидуальными предпринимателями   обязательных требований жилищного законодательств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муниципальному жилищному контролю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юридические лица, индивидуальные предприним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жилищного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контроля за соблюдением законодательства  в области розничной продажи алкогольной проду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оценки является соблюдение органами государственной власти, органами местного самоуправления, юридическими лицами, индивидуальными предпринимателями обязательных требований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онтрольными субъектами в рамках государственного контроля (надзора) являются юридические лица и индивидуальные предприниматели, осуществляющие розничную продажу алкогольной продукции и (или) розничную продажу алкогольной продукции при оказании услуг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 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оки и этапы реализации программы – 2021год и плановый период 2022-2023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лес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законодательства в области розничной продажи алкогольной продукции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ями 5 - 7 статьи 8.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Виды муниципального контроля и должностные лица, уполномоченные на осуществление муниципального контроля в соответствующей сфере деятельност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7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лесной контроль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72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2797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блюдением законодательства в области розничной продажи алкогольной продукции на территории поселения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Отчетные показатели Программы на 2021 год и плановый период 2022 и 2023 год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целях оценки мероприятий по профилактике нарушений обязательных требований, установленных муниципальными нормативными правовыми актами. И мероприятий по контролю устанавливаются отчетные показатели на 2021 год и плановый период 2022 и 2023</w:t>
      </w:r>
      <w:r>
        <w:rPr/>
        <w:t xml:space="preserve"> годов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552"/>
        <w:gridCol w:w="1275"/>
        <w:gridCol w:w="1276"/>
        <w:gridCol w:w="13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1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2 год,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3 год,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ля проведенных мероприятий по профилактике нарушений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Ф/П х 100, где: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 (план) – количество профилактических мероприятий, предусмотренных Программо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 (факт) – количество фактически реализованных мероприятий, предусмотренных Програ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ля мероприятий по контролю, по результатам которых выявлены нарушения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/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х 100, где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- количество проведенных мероприятий по контролю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- количество мероприятий по контролю, по результатам которых выявлены нарушения обязательных требований, установленных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60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I. План мероприятий по профилактике нарушений н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18"/>
        <w:gridCol w:w="3656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1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срока реализ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2 год и на плановый период 2023-2024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профилактике нарушений на плановый период 2022-2023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Admin</cp:lastModifiedBy>
  <cp:lastPrinted>2020-12-08T10:21:00Z</cp:lastPrinted>
  <dcterms:modified xsi:type="dcterms:W3CDTF">2020-12-08T03:24:00Z</dcterms:modified>
  <cp:revision>34</cp:revision>
  <dc:subject/>
  <dc:title/>
</cp:coreProperties>
</file>