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ФИЛОШЕ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НГЕР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"04"февраля 2020г                  с. Филошенка                                            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Филошенского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Вестник Филошенского сельсовета Венгеровского района Новосибирской области»  и разместить на официальном сайте администрации Филошенско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Филош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нгеровского района Новосибирской области                              В.Г.Сам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лош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нгеров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04.02.2020 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ая программа разработана для организации проведения администрацией Филошенского сельсовета Венгеров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Филошенско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 05.11.2014 №37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 06.11.2014 №39 "Об утверждении административного регламента осуществления муниципального лесного контроля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 11.11.2014№ 43 "Об утверждении административного регламента осуществления муниципального жилищного контроля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 31.10.2014. №35 "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работчик программы – администрация Филошенского сельсовета Венгеровского района Новосибирской области (далее по тексту - администрация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оки и этапы реализации программы – 2020год и плановый период 2021-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лес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законодательства в области розничной продажи алкогольной продукции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ями 5 - 7 статьи 8.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типов и видов подконтрольных субъек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7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разряда администрации муниципального образования Филошенского сельсовета.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лесной контроль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разряда администрации муниципального образования . Филошенского сельсовета.</w:t>
            </w:r>
          </w:p>
        </w:tc>
      </w:tr>
      <w:tr>
        <w:trPr>
          <w:trHeight w:val="72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разряда администрации муниципального образования . Филошенского сельсовета.</w:t>
            </w:r>
          </w:p>
        </w:tc>
      </w:tr>
      <w:tr>
        <w:trPr>
          <w:trHeight w:val="2797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блюдением законодательства в области розничной продажи алкогольной продукции на территории поселения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разряда администрации муниципального образования  Филошенского сельсовета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I. План мероприятий по профилактике нарушений н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18"/>
        <w:gridCol w:w="3656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1 год и на плановый период 2022-2023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профилактике нарушений на плановый период 2021-2022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Admin</cp:lastModifiedBy>
  <dcterms:modified xsi:type="dcterms:W3CDTF">2020-02-06T04:44:00Z</dcterms:modified>
  <cp:revision>15</cp:revision>
  <dc:subject/>
  <dc:title/>
</cp:coreProperties>
</file>